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9632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36560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126899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